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00471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32010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